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щеобразовательного учреждения «Ленинкентская средняя общеобразовательная школа» с.Ленинкент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04 Управлением надзора и контроля в сфере образования Минобрнауки РД в период с 15 по 16 марта 2013 года, проведена плановая выездная проверка в отношении муниципального общеобразовательного учреждения «Ленинкентская средняя общеобразовательная школа» с.Ленинкент Карабудахкент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6.03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8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8.08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03-27T13:55:00Z</dcterms:modified>
  <cp:revision>29</cp:revision>
  <dc:subject/>
  <dc:title/>
</cp:coreProperties>
</file>